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eastAsia="Arial"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29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ЫЙ СОЮЗ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ОВ НАРОДНОГО ОБРАЗОВАНИЯ И НАУКИ РОССИЙСКОЙ ФЕДЕРАЦИИ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РАХАНСКАЯ ОБЛАСТНАЯ ОРГАНИЗАЦИЯ ПРОФСОЮЗА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543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5»  февраля 202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- 2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бухгалтерского баланса 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страханской областной организации 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фсоюза образования за 2020 год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В соответствии с пунктом 3.9 статьи 43 Устав Профсоюза,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Комитет ПОСТАНОВЛЯЕ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>Утвердить бухгалтерский баланс Астраханской областной организации Профсоюза образования за 2020 год с учетом Лиманской территориальной организации Профсоюза образования, находящейся на бухгалтерском учете в организаци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eastAsia="ar-SA" w:bidi="ar-SA"/>
        </w:rPr>
        <w:t>Территориальным организациям Профсоюза, имеющим статус юридического лица и ППО АГУ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 в соответствии с п. 3.4 статьи 23, п.3.8 статьи 33 Устава Профсоюза на заседаниях выборных коллегиально постоянно действующих исполнительных органов до 1 апреля 2021 года утвердить годовой бухгалтерский (финансовый) отчет и направить для информации в Астраханскую областную организацию Профсоюза образования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89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Cs/>
      <w:kern w:val="2"/>
      <w:sz w:val="28"/>
      <w:szCs w:val="28"/>
      <w:lang w:eastAsia="ar-SA" w:bidi="ar-SA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4z1">
    <w:name w:val="WW8Num4z1"/>
    <w:qFormat/>
    <w:rPr>
      <w:b w:val="false"/>
      <w:bCs w:val="false"/>
      <w:i/>
      <w:iCs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Cs/>
      <w:kern w:val="2"/>
      <w:sz w:val="28"/>
      <w:szCs w:val="28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49:00Z</dcterms:created>
  <dc:creator>User</dc:creator>
  <dc:description/>
  <cp:keywords/>
  <dc:language>en-US</dc:language>
  <cp:lastModifiedBy>Admin</cp:lastModifiedBy>
  <cp:lastPrinted>2021-02-20T11:33:00Z</cp:lastPrinted>
  <dcterms:modified xsi:type="dcterms:W3CDTF">2021-02-25T14:14:00Z</dcterms:modified>
  <cp:revision>6</cp:revision>
  <dc:subject/>
  <dc:title> </dc:title>
</cp:coreProperties>
</file>